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BRAKU PODSTAW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Dostawę agroperlitu ekspandowanego do Gospodarstwa Szkółkarskiego w Nędzy </w:t>
        <w:br/>
        <w:t xml:space="preserve">w 2025 roku”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nie podlegam/reprezentowany przeze mnie Wykonawca nie podlega wykluczeniu z ww. postępowania na podstawie art. 108 ust. 1 pkt 1-6 oraz </w:t>
        <w:br/>
        <w:t xml:space="preserve">ustawy z dnia 11 września 2019 r. Prawo zamówień publicznych (tekst jednolity </w:t>
        <w:br/>
        <w:t>Dz. U. z 2024 r. poz. 1320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 Dz. U. z 2025 r. poz. 514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6.2025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25-06-04T12:40:00Z</cp:lastPrinted>
  <dcterms:modified xsi:type="dcterms:W3CDTF">2025-06-04T10:40:00Z</dcterms:modified>
  <cp:revision>18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